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39140</wp:posOffset>
                </wp:positionH>
                <wp:positionV relativeFrom="paragraph">
                  <wp:posOffset>-262255</wp:posOffset>
                </wp:positionV>
                <wp:extent cx="9150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8.25pt;margin-top:-20.7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0695</wp:posOffset>
                </wp:positionH>
                <wp:positionV relativeFrom="paragraph">
                  <wp:posOffset>342900</wp:posOffset>
                </wp:positionV>
                <wp:extent cx="4114800" cy="5627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62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0734" w:dyaOrig="151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5.75pt;height:437.55pt" filled="f" o:ole="">
                                  <v:imagedata r:id="rId3" o:title=""/>
                                </v:shape>
                                <o:OLEObject Type="Embed" ProgID="" ShapeID="ole_rId2" DrawAspect="Content" ObjectID="_19991307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43.1pt;mso-wrap-distance-left:7.05pt;mso-wrap-distance-right:7.05pt;mso-wrap-distance-top:0pt;mso-wrap-distance-bottom:0pt;margin-top:27pt;mso-position-vertical-relative:text;margin-left: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0734" w:dyaOrig="151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5.75pt;height:437.55pt" filled="f" o:ole="">
                            <v:imagedata r:id="rId5" o:title=""/>
                          </v:shape>
                          <o:OLEObject Type="Embed" ProgID="" ShapeID="ole_rId4" DrawAspect="Content" ObjectID="_184207627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99415</wp:posOffset>
                </wp:positionH>
                <wp:positionV relativeFrom="paragraph">
                  <wp:posOffset>-351155</wp:posOffset>
                </wp:positionV>
                <wp:extent cx="9150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5pt;margin-top:-27.7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3763645" cy="6163945"/>
            <wp:effectExtent l="0" t="0" r="0" b="0"/>
            <wp:docPr id="4" name="Поворот Cli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оворот Clip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143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widowControl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я важнейших кислот и их солей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620"/>
        <w:gridCol w:w="1159"/>
      </w:tblGrid>
      <w:tr>
        <w:trPr>
          <w:trHeight w:val="5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18"/>
                <w:szCs w:val="18"/>
              </w:rPr>
              <w:t>Формула 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sz w:val="18"/>
                <w:szCs w:val="18"/>
              </w:rPr>
              <w:t>кис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Кислот-ный ост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звание</w:t>
            </w:r>
          </w:p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18"/>
                <w:szCs w:val="18"/>
              </w:rPr>
              <w:t>сол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изации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ступень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25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B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д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д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иан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льф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36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9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45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фосф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Ортофосф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ихром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ром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хром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Ортохром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2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хром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Метахром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Перманган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ов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ган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б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бо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B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б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бо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5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б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бо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алюмини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Ортоалюмин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алюмини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Метаалюмин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кремни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Ортосилик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кремни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Метасилик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ло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+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I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ова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C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оватис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/>
            </w:pPr>
            <w:r>
              <w:rPr>
                <w:sz w:val="18"/>
                <w:szCs w:val="18"/>
              </w:rPr>
              <w:t>Гипохлори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9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анты нестойкости комплексных ион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водных растворах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иссоциации комплексных 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 нестойк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A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7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Hg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Lucida Sans Unicode" w:hAnsi="Lucida Sans Unicode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o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4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Fe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[Ni(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]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Lucida Sans Unicode" w:hAnsi="Lucida Sans Unicode"/>
                <w:sz w:val="18"/>
                <w:szCs w:val="18"/>
              </w:rPr>
              <w:t>⇆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изведение растворимости труднорастворимых в вод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ществ при 2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42"/>
        <w:gridCol w:w="1911"/>
        <w:gridCol w:w="1409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B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4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C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78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CN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,2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  <w:lang w:val="en-US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 (+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  <w:lang w:val="en-US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  <w:lang w:val="en-US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4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I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упе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C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B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  <w:lang w:val="en-US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2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B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O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9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</w:rPr>
              <w:t>2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5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3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9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B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,1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5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0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2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упе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3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F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24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2 ∙ 10</w:t>
            </w:r>
            <w:r>
              <w:rPr>
                <w:sz w:val="18"/>
                <w:szCs w:val="18"/>
                <w:vertAlign w:val="superscript"/>
                <w:lang w:val="en-US"/>
              </w:rPr>
              <w:t>−1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C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  <w:lang w:val="en-US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6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химический ряд напряжений металлов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стандартные электродные потенциалы)</w:t>
      </w:r>
    </w:p>
    <w:p>
      <w:pPr>
        <w:pStyle w:val="Normal"/>
        <w:widowControl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04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8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6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37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84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75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1,66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1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Z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6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74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40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7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N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23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4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</w:rPr>
              <w:t>0,12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F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.0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G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Sb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B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1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33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3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T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3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b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8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79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H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5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A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93"/>
              <w:jc w:val="both"/>
              <w:rPr/>
            </w:pPr>
            <w:r>
              <w:rPr>
                <w:sz w:val="18"/>
                <w:szCs w:val="18"/>
                <w:lang w:val="en-US"/>
              </w:rPr>
              <w:t>+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3</w:t>
            </w:r>
          </w:p>
        </w:tc>
      </w:tr>
    </w:tbl>
    <w:p>
      <w:pPr>
        <w:pStyle w:val="Normal"/>
        <w:widowControl w:val="false"/>
        <w:ind w:left="180" w:right="323" w:firstLine="720"/>
        <w:jc w:val="center"/>
        <w:rPr/>
      </w:pPr>
      <w:r>
        <w:rPr/>
      </w:r>
    </w:p>
    <w:p>
      <w:pPr>
        <w:pStyle w:val="Normal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7</w:t>
      </w:r>
    </w:p>
    <w:p>
      <w:pPr>
        <w:pStyle w:val="Normal"/>
        <w:widowControl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носительная электроотрицательность элементов</w:t>
      </w:r>
    </w:p>
    <w:p>
      <w:pPr>
        <w:pStyle w:val="Normal"/>
        <w:widowControl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g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a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b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b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c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h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d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g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d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b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s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108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</w:t>
            </w:r>
            <w:r>
              <w:rPr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g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l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t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</w:t>
            </w:r>
            <w:r>
              <w:rPr>
                <w:sz w:val="18"/>
                <w:szCs w:val="18"/>
                <w:vertAlign w:val="superscript"/>
                <w:lang w:val="en-US"/>
              </w:rPr>
              <w:t>**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нтаноиды: 1,08 – 1,14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Актиноиды: 1,11 -1,20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8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ислительно-восстановительные переходы в водном раствор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реакции и потенциалы восстановления окислите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46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</w:t>
            </w:r>
            <w:r>
              <w:rPr>
                <w:i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реакции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9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9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19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0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68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29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=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7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2,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5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+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n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55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en-US"/>
              </w:rPr>
              <w:t>0,5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7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−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68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b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 xml:space="preserve">2−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b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14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4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  <w:lang w:val="en-US"/>
              </w:rPr>
              <w:t>−2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3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8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 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0,0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5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5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4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−</w:t>
            </w:r>
            <w:r>
              <w:rPr>
                <w:sz w:val="18"/>
                <w:szCs w:val="18"/>
                <w:lang w:val="en-US"/>
              </w:rPr>
              <w:t xml:space="preserve"> + 3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(OH)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+ 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,3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6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3+</w:t>
            </w:r>
            <w:r>
              <w:rPr>
                <w:sz w:val="18"/>
                <w:szCs w:val="18"/>
                <w:lang w:val="en-US"/>
              </w:rPr>
              <w:t xml:space="preserve"> + 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2,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18"/>
                <w:szCs w:val="18"/>
                <w:lang w:val="en-US"/>
              </w:rPr>
              <w:t xml:space="preserve"> = 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−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−</w:t>
            </w:r>
            <w:r>
              <w:rPr>
                <w:sz w:val="18"/>
                <w:szCs w:val="18"/>
                <w:lang w:val="en-US"/>
              </w:rPr>
              <w:t>0,8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  <w:lang w:val="en-US"/>
              </w:rPr>
              <w:t>+ 2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ная связь между физическими величинам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59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я связи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сса (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личество вещества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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исло Авогадро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N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ъем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Число единиц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олярный объем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олярная масса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носительная плотность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ссовая доля вещества в растворе (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ссовая доля элемента в веществе (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en-US"/>
              </w:rPr>
              <w:t>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емент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емент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олярная концентрация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C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</w:tr>
      <w:tr>
        <w:trPr>
          <w:trHeight w:val="75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олярная концентрация эквивалента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C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i/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– количество вещества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 - эквивалентность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5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Ахметов, Н.С.</w:t>
      </w:r>
      <w:r>
        <w:rPr>
          <w:sz w:val="20"/>
          <w:szCs w:val="20"/>
        </w:rPr>
        <w:t xml:space="preserve"> Общая и неорганическая химия / Н. С. Ахметов. – 4-е изд., испр. – М.: Высш. шк.: Изд. центр «Академия», 2001. – 743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06-003363-5,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7695-0704-7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Карапетьянц М.Х.</w:t>
      </w:r>
      <w:r>
        <w:rPr>
          <w:sz w:val="20"/>
          <w:szCs w:val="20"/>
        </w:rPr>
        <w:t xml:space="preserve"> Общая и неорганическая химия / М.Х. Карапетьянц, С.И Дракин.– М.:Химия, 1993. – 588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7245-0709-9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Евстратова, Н. Н.</w:t>
      </w:r>
      <w:r>
        <w:rPr>
          <w:sz w:val="20"/>
          <w:szCs w:val="20"/>
        </w:rPr>
        <w:t xml:space="preserve"> Материаловедение / Н. Н. Евстратова,            </w:t>
      </w:r>
      <w:r>
        <w:rPr>
          <w:spacing w:val="-2"/>
          <w:sz w:val="20"/>
          <w:szCs w:val="20"/>
        </w:rPr>
        <w:t xml:space="preserve">В. Т. Компанеец, В.А. Сухарникова. – Ростов н/Д.: Феникс, 2006. – 268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222-10260-2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4. Химия в строительстве / В.И. Сидоров, Э.П. Агасян, Т.П. Никифорова и др. – М.: АСВ, 2007. – 312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978-5-93093-503-5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5. </w:t>
      </w:r>
      <w:r>
        <w:rPr>
          <w:i/>
          <w:sz w:val="20"/>
          <w:szCs w:val="20"/>
        </w:rPr>
        <w:t>Хентов, В. Я.</w:t>
      </w:r>
      <w:r>
        <w:rPr>
          <w:sz w:val="20"/>
          <w:szCs w:val="20"/>
        </w:rPr>
        <w:t xml:space="preserve"> Химия окружающей среды для технических вузов: учеб. пособие / В. Я. Хентов. – Ростов н/Д.: Феникс, 2005. – 144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222-07354-8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6. </w:t>
      </w:r>
      <w:r>
        <w:rPr>
          <w:i/>
          <w:sz w:val="20"/>
          <w:szCs w:val="20"/>
        </w:rPr>
        <w:t>Клименко, В. Г.</w:t>
      </w:r>
      <w:r>
        <w:rPr>
          <w:sz w:val="20"/>
          <w:szCs w:val="20"/>
        </w:rPr>
        <w:t xml:space="preserve"> Основы неорганической химии: методические указания для студентов дневной формы обучения / В. Г. Клименко,  </w:t>
      </w:r>
      <w:r>
        <w:rPr>
          <w:spacing w:val="-2"/>
          <w:sz w:val="20"/>
          <w:szCs w:val="20"/>
        </w:rPr>
        <w:t xml:space="preserve">В. И. Павленко, А. Н. Володченко. – Белгород: Изд-во БелГТАСМ, 2001. </w:t>
      </w:r>
      <w:r>
        <w:rPr>
          <w:sz w:val="20"/>
          <w:szCs w:val="20"/>
        </w:rPr>
        <w:t>– 54 с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7. </w:t>
      </w:r>
      <w:r>
        <w:rPr>
          <w:i/>
          <w:sz w:val="20"/>
          <w:szCs w:val="20"/>
        </w:rPr>
        <w:t>Клименко, В. Г.</w:t>
      </w:r>
      <w:r>
        <w:rPr>
          <w:sz w:val="20"/>
          <w:szCs w:val="20"/>
        </w:rPr>
        <w:t xml:space="preserve"> Неорганическая химия: учеб. пособие / В. Г. Клименко, В. И. Павленко, А. Н. Володченко. – Белгород: Изд-во БГТУ  им. В.Г. Шухова, 2005. – 159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361-00001-9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8. Практикум по неорганической химии / Под ред. А.Ф. Воробьева и С.И. Дракина. – М.:Химия, 1984. – 248 с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>9. Практикум по общей и неорганической химии/Под ред. М.Х. Карапетьянца, С.И. Дракина. Учеб. пособие для хим.-технологич. вузов.  – М.:Высшая школа, 1969. – 288 с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10. </w:t>
      </w:r>
      <w:r>
        <w:rPr>
          <w:i/>
          <w:sz w:val="20"/>
          <w:szCs w:val="20"/>
        </w:rPr>
        <w:t>Клименко, В. Г.</w:t>
      </w:r>
      <w:r>
        <w:rPr>
          <w:sz w:val="20"/>
          <w:szCs w:val="20"/>
        </w:rPr>
        <w:t xml:space="preserve"> Общая и неорганическая химия: учеб. пособие / В. Г. Клименко, В. И. Павленко, А. Н. Володченко. – Белгород: Изд-во БГТУ им. В.Г. Шухова, 2008. – 285 с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361-00001-9.</w:t>
      </w:r>
    </w:p>
    <w:p>
      <w:pPr>
        <w:pStyle w:val="Normal"/>
        <w:ind w:firstLine="340"/>
        <w:jc w:val="both"/>
        <w:rPr/>
      </w:pPr>
      <w:r>
        <w:rPr>
          <w:sz w:val="20"/>
          <w:szCs w:val="20"/>
        </w:rPr>
        <w:t xml:space="preserve">11. </w:t>
      </w:r>
      <w:r>
        <w:rPr>
          <w:i/>
          <w:sz w:val="20"/>
          <w:szCs w:val="20"/>
        </w:rPr>
        <w:t>Глинка Н.Л</w:t>
      </w:r>
      <w:r>
        <w:rPr>
          <w:sz w:val="20"/>
          <w:szCs w:val="20"/>
        </w:rPr>
        <w:t xml:space="preserve">. Задачи и упражнения по общей химии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М.:Интеграл-Пресс, 2000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40 с.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89602-006-6.</w:t>
      </w:r>
    </w:p>
    <w:p>
      <w:pPr>
        <w:pStyle w:val="Normal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12. Справочник по общей и неорганической химии. Павленко В.И., Володченко А.Н., Клименко В.Г. – Белгород: БГТУ им. В.Г.Шухова, 2010. – 87 с.</w:t>
      </w:r>
    </w:p>
    <w:p>
      <w:pPr>
        <w:pStyle w:val="Normal"/>
        <w:ind w:firstLine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р7"/>
      <w:bookmarkStart w:id="1" w:name="р7"/>
      <w:bookmarkEnd w:id="1"/>
    </w:p>
    <w:sectPr>
      <w:headerReference w:type="default" r:id="rId7"/>
      <w:type w:val="nextPage"/>
      <w:pgSz w:orient="landscape" w:w="16838" w:h="11906"/>
      <w:pgMar w:left="1134" w:right="9429" w:gutter="0" w:header="397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2:00Z</dcterms:created>
  <dc:creator>Наталья</dc:creator>
  <dc:description/>
  <cp:keywords/>
  <dc:language>en-US</dc:language>
  <cp:lastModifiedBy>LK-318</cp:lastModifiedBy>
  <cp:lastPrinted>2011-08-24T14:51:00Z</cp:lastPrinted>
  <dcterms:modified xsi:type="dcterms:W3CDTF">2012-04-02T14:42:00Z</dcterms:modified>
  <cp:revision>17</cp:revision>
  <dc:subject/>
  <dc:title>Приложения</dc:title>
</cp:coreProperties>
</file>